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grudnia 2018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 BA.WI.041.5.2018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uprzejmie przekazuję informację o statusie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Informatyczny System Osłony Kraju przed nadzwyczajnymi zagrożeniami”</w:t>
      </w:r>
      <w:r>
        <w:rPr>
          <w:rFonts w:cs="Arial" w:ascii="Arial" w:hAnsi="Arial"/>
          <w:spacing w:val="4"/>
          <w:sz w:val="20"/>
          <w:szCs w:val="20"/>
        </w:rPr>
        <w:t xml:space="preserve"> za okres 16.11.2018 r. - 15.12.2018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Załączni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Status projektu „Informatyczny System Osłony Kraju przed nadzwyczajnymi zagrożeniami” za okres 16.10.2018 r. - 15.11.2018 r</w:t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4:20:00Z</dcterms:created>
  <dc:creator>Ziubrzycki Marcin</dc:creator>
  <dc:description/>
  <cp:keywords/>
  <dc:language>en-US</dc:language>
  <cp:lastModifiedBy>Michalski Roman</cp:lastModifiedBy>
  <cp:lastPrinted>2008-07-15T17:57:00Z</cp:lastPrinted>
  <dcterms:modified xsi:type="dcterms:W3CDTF">2018-12-18T08:19:00Z</dcterms:modified>
  <cp:revision>11</cp:revision>
  <dc:subject/>
  <dc:title>Miasto, 15 maja 2008 r</dc:title>
</cp:coreProperties>
</file>